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Notes on Being a School Teacher in Pyongyang (2010)</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ewart Lo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sociate Professor, University of New South Wal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ese notes are intended primarily for anyone who goes to Pyongyang to assist in teaching at middle school level. They are based on my own, brief, experience, as a voluntary teacher at two schools in November-December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irst, the two schools to which I was attached are the Kumsong College and the Kumsong Middle School No. 1 (designated in 2010 as a Korea-Australia Friendship School). The former, as the staff there appreciate, is somewhat misleadingly titled in English; it teaches children, as far as I could see, of all ages and both sexes up to age 15. Kumsong College is in west Pyongyang; Kumsong Middle School 1 is in central Pyongyang, very close to the National People’s Assembly building. Both are large and seemingly well-funded places of education; buildings and classrooms are well-made, designed, and comfortable. Kumsong College (like Kim Il Sung University and numerous apartment blocks I witnessed) has recently enjoyed major new construction work.</w:t>
      </w:r>
    </w:p>
    <w:p>
      <w:pPr>
        <w:pStyle w:val="Normal"/>
        <w:spacing w:lineRule="auto" w:line="360"/>
        <w:rPr/>
      </w:pPr>
      <w:r>
        <w:rPr>
          <w:rFonts w:cs="Times New Roman" w:ascii="Times New Roman" w:hAnsi="Times New Roman"/>
          <w:sz w:val="24"/>
          <w:szCs w:val="24"/>
        </w:rPr>
        <w:t xml:space="preserve">My attachment was arranged by two people. First, Mr. Hwang Sung Chol (email dmw@star-co.net.kp), the very urbane son of a career diplomat, who grew up overseas and speaks near faultless English. He is the recently appointed and very dynamic Secretary-General of both the Korea-Australia and Korea-New Zealand Friendship &amp; Cultural Societies. His equally urbane and dynamic friend and partner in promoting educational contacts is Mr. Kim Ryong Chol (email </w:t>
      </w:r>
      <w:hyperlink r:id="rId2">
        <w:r>
          <w:rPr>
            <w:rStyle w:val="InternetLink"/>
            <w:rFonts w:cs="Times New Roman" w:ascii="Times New Roman" w:hAnsi="Times New Roman"/>
            <w:sz w:val="24"/>
            <w:szCs w:val="24"/>
          </w:rPr>
          <w:t>syl-ksc@silibank.com</w:t>
        </w:r>
      </w:hyperlink>
      <w:r>
        <w:rPr>
          <w:rFonts w:cs="Times New Roman" w:ascii="Times New Roman" w:hAnsi="Times New Roman"/>
          <w:sz w:val="24"/>
          <w:szCs w:val="24"/>
        </w:rPr>
        <w:t>). Mr. Kim has long experience in the tourist industry in the DPRK and many close friends in foreign countries, especially Japan. His formal position at present is Senior Manager at the Kumsong Computer Talent Training Centre. I understand this to be simply an office which recruits the most promising students for the two Kumsong schools with a view to producing exceptional talents in I.T. During my two weeks in Pyongyang, Mr. Kim, along with a charming and gentle teacher also called Kim (the name Kim being as common as Jones in Wales), was with me every day, arranging anything that I asked and solving any problems that arose. Both men were excellent compan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ssisting the overall push to improve educational levels in the DPRK is the Korea Education Fund under its president Mr. Chae Ryang-il. His organisation, founded in 2005 as a non-governmental body, works to obtain facilities for schools across Korea; a primary focus at present is to arrange for foreign teacher trainers to spend time in the DPRK working with local teachers in order to improve skills and methods of education. His organisation may be contacted at </w:t>
      </w:r>
      <w:hyperlink r:id="rId3">
        <w:r>
          <w:rPr>
            <w:rStyle w:val="InternetLink"/>
            <w:rFonts w:cs="Times New Roman" w:ascii="Times New Roman" w:hAnsi="Times New Roman"/>
            <w:sz w:val="24"/>
            <w:szCs w:val="24"/>
          </w:rPr>
          <w:t>kef@co.chesin.com</w:t>
        </w:r>
      </w:hyperlink>
      <w:r>
        <w:rPr>
          <w:rFonts w:cs="Times New Roman" w:ascii="Times New Roman" w:hAnsi="Times New Roman"/>
          <w:sz w:val="24"/>
          <w:szCs w:val="24"/>
        </w:rPr>
        <w:t>. Information on its activities is at www.koredufund.org.k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oth of the schools had in excess of 1,000 students (I was told by the pupils of KMS1 that there were about 1,500 boys and girls there). Each of the 8 classes that I taught contained 20-25 pupils (the rooms were designed to accommodate this number and no more). Teaching commences at 8.30am, six days a week, with each class running for 45 minutes. There is a 10-minute break between classes as well as about 20 minutes for morning tea. In my case, I taught four consecutive classes through the morning until lunch break; I then gave two or more informal conversation classes with volunteer students in the afternoons. Facilities in the classrooms included a computer terminal for every pupil (the students told me that they had much more up-to-date laptop computers at home) and a TV monitor for every class. Rooms were light, airy and comfortable to u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NZ" w:eastAsia="en-US"/>
        </w:rPr>
        <w:drawing>
          <wp:inline distT="0" distB="0" distL="0" distR="0">
            <wp:extent cx="5731510" cy="42976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6" t="-8" r="-6" b="-8"/>
                    <a:stretch>
                      <a:fillRect/>
                    </a:stretch>
                  </pic:blipFill>
                  <pic:spPr bwMode="auto">
                    <a:xfrm>
                      <a:off x="0" y="0"/>
                      <a:ext cx="5731510" cy="42976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ove: 14-year old pupils of Kumsong College in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most impressive aspect of my entire stay was the uniformly high level of skill in the English language shown by teachers and students. Coming from many years of visiting Japan and talking with teachers and students there, the expertise and eloquence I observed in Korea was a remarkable and very pleasant surprise. Although I used no Korean in the classes, the expressions and reactions of the vast majority of the pupils showed that they were largely understanding whatever I said throughout the entire 45 minutes. The only barrier to even greater communication was the natural obstacle of their age and diffidence (although there were many students who were also exceptional in their quiet self-confidence). In short, an entire lesson given exclusively in English to pupils aged 13-15 brought up very few moments of silence or embarrassment. The pupils were also consistently keen to practice speaking and listening; when I offered them the choice between working through the textbook and an open discussion, they unanimously opted for discussion.</w:t>
      </w:r>
    </w:p>
    <w:p>
      <w:pPr>
        <w:pStyle w:val="Normal"/>
        <w:spacing w:lineRule="auto" w:line="360"/>
        <w:rPr/>
      </w:pPr>
      <w:r>
        <w:rPr>
          <w:rFonts w:cs="Times New Roman" w:ascii="Times New Roman" w:hAnsi="Times New Roman"/>
          <w:sz w:val="24"/>
          <w:szCs w:val="24"/>
        </w:rPr>
        <w:t>The pupils were extremely interested to understand the outside world and the lives of peoples beyond Korea. Naturally, they were keen to hear about the lives of people of their own age, especially such things as sport, leisure, computers, schooling etc.. They were also very willing to talk about their own lives. Thus, for example, they told me about the three TV channels in Pyongyang (Pyongyang TV, Mansu or Mansudae, and the Education and Culture Channel) and the reason why Mansu is, for them, the best (it shows the most films and cartoons). Apart from cartoons, their favourite viewing is sport, especially football of any description but, for preference, the inter-European games (Ronaldo and Lionel Messi are without doubt the two most popular players). They also explained that, when not doing schoolwork or watching TV, many of them would play computer games, FIFA’s football game again being the favourite (not unlike the situation in Australia or England, I was told that some Korean girls dismiss all computer games as foolis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class, one of the notable features is that the group sticks together, as one might expect in a socialist system. All pupils have to pass intensive exams to enter the Kumsong schools and so it is also a matter of pride that all achieve high results. When one student momentarily struggled for understanding or an answer, others in the class would whisper advice or encouragement. Having said that, there were also moments when boys were perfectly willing to laugh at the mistakes or the discomfort of their classmates. I should also say here that there was a great deal of laughter generally in the class, for all the right reasons.  Indeed, these pupils were among the most pleasant to teach of my entire care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NZ" w:eastAsia="en-US"/>
        </w:rPr>
        <w:drawing>
          <wp:inline distT="0" distB="0" distL="0" distR="0">
            <wp:extent cx="5731510" cy="42976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8" r="-6" b="-8"/>
                    <a:stretch>
                      <a:fillRect/>
                    </a:stretch>
                  </pic:blipFill>
                  <pic:spPr bwMode="auto">
                    <a:xfrm>
                      <a:off x="0" y="0"/>
                      <a:ext cx="5731510" cy="42976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ove: 13-year old pupils and English-language teacher from KMS1 accompanied by local guide at a monument in central Pyongya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English-language textbook, I was told, is the one used in all schools across the DPRK. It is based on a 2002 work from Cambridge University Press (I noted what I would consider an exaggerated respect for all things English, especially where language is concerned). This meant that the exercises were what I would describe as standard (simple questions on a brief text with the student being required to fill in the blanks or practice verb tense etc.). The long texts for information and understanding of a topic were roughly a page each and divided broadly into three kinds: objective information on a contemporary topic (such as computers in daily life or sources of energy generation); criticism of failings in capitalist societies (racism, commercialization and sensationalism in the media, isolation of the elderly etc.); and praise for certain aspects of Korean socialist society (for example, the lack of air and water pollution in Pyongyang, and also an occasional text praising the leaders of the DPRK). Korean teachers, for all their limitations on travel, are clearly aware of popular and respected textbooks in Britain and elsewhere; they asked me if possible on my 2011 visit to bring them copies of two series for their personal reference; Headway and Cambridge English for Schools (I will fulfil their request in part in May 2011). Teachers and school administrators also told me repeatedly, however, that the one gift they would welcome beyond all others was the Encyclopedia Britannica. This, they insisted, would provide the staff and pupils with a world of knowledge otherwise difficult to obtain (schools and pupils have access to reference works only through the DPRK intranet). In response, I am taking the CD-ROM version of the Britannica as a gift on my next visit. Intriguingly, the teachers did say they would be happy to receive the Encyclopedia Americana; it seems that knowledge (where it is knowledge and not propaganda) is respected regardless of its origin.</w:t>
      </w:r>
    </w:p>
    <w:p>
      <w:pPr>
        <w:pStyle w:val="Normal"/>
        <w:spacing w:lineRule="auto" w:line="360"/>
        <w:rPr/>
      </w:pPr>
      <w:r>
        <w:rPr>
          <w:rFonts w:cs="Times New Roman" w:ascii="Times New Roman" w:hAnsi="Times New Roman"/>
          <w:sz w:val="24"/>
          <w:szCs w:val="24"/>
        </w:rPr>
        <w:t>A word or two about living in Pyongyang. First, guest teachers are overwhelmed with food. I was told endlessly that Koreans show their hospitality by giving their guests more food than they could possibly eat. So, be aware that even in the school canteen at KMS1, there will probably be at least five separate dishes (and the kind and gentle ladies who run the kitchen will still worry that you have not had enough). Banquets of welcome and farewell follow a similar, exhausting patter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second point is accommodation. One of the hotels closest to Kumsong College is Chongnyon Hotel. In winter, the lobby of this hotel is my nominee for the coldest place in Korea. Rooms, however, are </w:t>
      </w:r>
      <w:r>
        <w:rPr>
          <w:rFonts w:cs="Times New Roman" w:ascii="Times New Roman" w:hAnsi="Times New Roman"/>
          <w:i/>
          <w:sz w:val="24"/>
          <w:szCs w:val="24"/>
        </w:rPr>
        <w:t>ondol pang</w:t>
      </w:r>
      <w:r>
        <w:rPr>
          <w:rFonts w:cs="Times New Roman" w:ascii="Times New Roman" w:hAnsi="Times New Roman"/>
          <w:sz w:val="24"/>
          <w:szCs w:val="24"/>
        </w:rPr>
        <w:t>, which is to say they have constant underfloor heating and are comfortable. Facilities in the room are Spartan (the TV did not seem to work properly but, personally, I regard that as a blessing in any country) but no worse than many provincial business hotels I have stayed at in Japan. Hot water for the shower is guaranteed at night but not in the morning. Hot drinking water is supplied in a large thermos which will be refilled by the housekeeping staff (the housekeeping staff also take excellent and highly efficient care of laundry). Foreign visitors use a separate restaurant where the staff understand languages other than Korean (though this usually means Chinese as China is the major source of tourists to the DPRK). Other facilities in the hotel are limited but include a sauna and a masseuse. KMS1, being in the city centre, is close to the deluxe hotels. The most prominent of these is the twin-tower Koryo Hotel, built with Japanese funds and as sterile as any major hotel in Osaka or Tokyo. Having said that, it has several large restaurants catering to different cuisines, several bars and cafes, plus a large swimming pool and other health &amp; beauty shops in the lower floors. In the rooms for foreign customers, the available cable TV includes programs from China, Russia, and even BBC World. Staying at the Koryo Hotel (79 euros/night compared to Chongnyon’s 37 euros) allows one to walk around the city and to have meals in other places such as a Swiss-owned cafe-restaurant on the opposite street where one can get fresh breads and Italian meals (and the largest tiramisu I have se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wo things struck me about life in Pyongyang on this particular visit. Mobile ‘phones are now everywhere since their introduction in 2009 (foreign visitors to Korea will have only one item removed by customs until their departure – their mobile ‘phone). In the cafe-restaurant just mentioned, I watched two young women enjoying their pasta and dividing their time between chatting and checking their mobiles which they left always on the table in front of them. Also, the number of cars on Pyongyang’s streets has increased about four-fold since my first visit in 2006. Many of these, as in earlier years, are Mercedes and BMWs belonging, one assumes, to the political elite. However, the first advert I have ever seen in Korea was along the Taedong River in December 2010 and was for the North Korean-made four-seater family car, the Huiparam or Whistle (from the outside, it resembles any mid-range Mitsubishi or Toyota). Driving in the evenings (not, unfortunately, in a Huiparam), I noticed in addition that apartment blocks seemed to be much better lit than in 2006; all housing areas I passed at night had lights on across all buildings and all floors. Whether or not one defines all of this as evidence of progress, life is clearly undergoing rapid change in contemporary Pyongyang.</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January 2011)</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ksc@silibank.com" TargetMode="External"/><Relationship Id="rId3" Type="http://schemas.openxmlformats.org/officeDocument/2006/relationships/hyperlink" Target="mailto:kef@co.chesin.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21:00Z</dcterms:created>
  <dc:creator>User</dc:creator>
  <dc:description/>
  <dc:language>en-US</dc:language>
  <cp:lastModifiedBy>Tim</cp:lastModifiedBy>
  <dcterms:modified xsi:type="dcterms:W3CDTF">2011-02-16T09:21:00Z</dcterms:modified>
  <cp:revision>2</cp:revision>
  <dc:subject/>
  <dc:title/>
</cp:coreProperties>
</file>