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47490" cy="572833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572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 Beal was interview by Chung Young-chul forMinjog21 in Seoul in October 2010.  This is the front page of the journal, and the first page of the interview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327390" cy="573024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7390" cy="573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1:15:00Z</dcterms:created>
  <dc:creator>Tim</dc:creator>
  <dc:description/>
  <dc:language>en-US</dc:language>
  <cp:lastModifiedBy>Tim</cp:lastModifiedBy>
  <dcterms:modified xsi:type="dcterms:W3CDTF">2010-12-20T01:15:00Z</dcterms:modified>
  <cp:revision>2</cp:revision>
  <dc:subject/>
  <dc:title/>
</cp:coreProperties>
</file>